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392"/>
        <w:gridCol w:w="2520"/>
        <w:gridCol w:w="289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1(plural) dogs/cats snakes/lizards, bats/birds, rats/mice, dolphins/whales/fish, guinea pigs/ rabbits+ any other animals that can be authentically compared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(known) from previous weeks: color: red, orange, yellow, etc; size/shape: big, small, tall, long, fat, etc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cales, fins, fur, feathers, wings, legs, tail, bodies, ski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 + number: zero, one, two, three, four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s  1 &amp; 2 + for texture: soft, smooth, rough, etc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s 1, 2 &amp; 3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reate an informational book about an animal describing how and  where it move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ich animals are _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ich  animals are big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the mice and rats the sa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dolphins and fish different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How are lizards and snakes different?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bats and birds the s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bats and birds different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re _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ales </w:t>
            </w:r>
            <w:r>
              <w:rPr>
                <w:i/>
                <w:sz w:val="18"/>
              </w:rPr>
              <w:t>are bi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Dolphins </w:t>
            </w:r>
            <w:r>
              <w:rPr>
                <w:i/>
                <w:sz w:val="18"/>
              </w:rPr>
              <w:t>are big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y hav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y are sma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have </w:t>
            </w:r>
            <w:r>
              <w:rPr>
                <w:b/>
                <w:i/>
                <w:sz w:val="18"/>
              </w:rPr>
              <w:t>4 leg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v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lphins have </w:t>
            </w:r>
            <w:r>
              <w:rPr>
                <w:b/>
                <w:i/>
                <w:sz w:val="18"/>
              </w:rPr>
              <w:t xml:space="preserve">smooth </w:t>
            </w:r>
            <w:r>
              <w:rPr>
                <w:i/>
                <w:sz w:val="18"/>
              </w:rPr>
              <w:t>skin. Fish have</w:t>
            </w:r>
            <w:r>
              <w:rPr>
                <w:b/>
                <w:i/>
                <w:sz w:val="18"/>
              </w:rPr>
              <w:t xml:space="preserve"> rough</w:t>
            </w:r>
            <w:r>
              <w:rPr>
                <w:i/>
                <w:sz w:val="18"/>
              </w:rPr>
              <w:t xml:space="preserve"> scale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zards have 4 legs. Snakes have zero leg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are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v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y are animals that f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ats have soft fur. Birds have long feathers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inning list &amp; Week 1+: hamsters/guinea pigs/rabbits, turtles/frogs, ducks/geese, dogs/cats snakes/lizards, bats/birds, rats/mice, dolphins/whales/fish,+ any other animals that can be authentically compar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(known) from previous weeks: color: red, orange, yellow, etc; size/shape: big, small, tall, long, fat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cales, skin, fins, fur, feathers, wings, legs, tail, blowhole, whisk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 1+ number and texture: 0-4, furry, soft, smooth, rough, scaly,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Days  1 &amp; 2 </w:t>
            </w: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o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comparative –er: littler, smaller, taller, longer, faster, slower, rougher, smoother, softer, etc.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create a book comparing and contrasting 2 like animals. 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Which </w:t>
              <w:softHyphen/>
              <w:softHyphen/>
              <w:t>_ are _?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Which _ are _ and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animals are big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ich animals are little and green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mice and rats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_ and _ the sam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How are mice and rats the sam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ow are _ and _ different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are the dolphins and fish differen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are lizards and snakes different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r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and _are_ and _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ales </w:t>
            </w:r>
            <w:r>
              <w:rPr>
                <w:i/>
                <w:sz w:val="18"/>
              </w:rPr>
              <w:t>are bi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lphins </w:t>
            </w:r>
            <w:r>
              <w:rPr>
                <w:i/>
                <w:sz w:val="18"/>
              </w:rPr>
              <w:t>are bi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rog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turtles</w:t>
            </w:r>
            <w:r>
              <w:rPr>
                <w:i/>
                <w:sz w:val="18"/>
              </w:rPr>
              <w:t xml:space="preserve"> are little and green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y are _ 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y have _ _ and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 xml:space="preserve">small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ur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y have </w:t>
            </w:r>
            <w:r>
              <w:rPr>
                <w:b/>
                <w:i/>
                <w:sz w:val="18"/>
              </w:rPr>
              <w:t>4 legs</w:t>
            </w:r>
            <w:r>
              <w:rPr>
                <w:i/>
                <w:sz w:val="18"/>
              </w:rPr>
              <w:t xml:space="preserve"> and long </w:t>
            </w:r>
            <w:r>
              <w:rPr>
                <w:b/>
                <w:i/>
                <w:sz w:val="18"/>
              </w:rPr>
              <w:t>tail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_ and _ are _ and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 and _ both hav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mice and rats are small and fur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Lizards and snakes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have scaly skin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are _ than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 have _ _than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lphins are </w:t>
            </w:r>
            <w:r>
              <w:rPr>
                <w:b/>
                <w:i/>
                <w:sz w:val="18"/>
              </w:rPr>
              <w:t>smoother</w:t>
            </w:r>
            <w:r>
              <w:rPr>
                <w:i/>
                <w:sz w:val="18"/>
              </w:rPr>
              <w:t xml:space="preserve"> than fis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Lizards have </w:t>
            </w:r>
            <w:r>
              <w:rPr>
                <w:b/>
                <w:i/>
                <w:sz w:val="18"/>
              </w:rPr>
              <w:t>rougher scales</w:t>
            </w:r>
            <w:r>
              <w:rPr>
                <w:i/>
                <w:sz w:val="18"/>
              </w:rPr>
              <w:t xml:space="preserve"> than snakes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85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zoo animals from Week 1+ include animals that can be authentically compared: lion/ tiger/ cheetah, gorilla/ape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mpanzee, peacock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an/ flamingo, iguana/gecko/,  kangaroo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ala/ panda bear/ polar bear, otter/seal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comparatives: shorter than/longer than , slower than /faster than, smaller than/larger than, wider than/narrower than, darker than/lighter than/brighter than, etc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 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>scales, bodies, fins, fur, hair, feathers, wings, legs, tail, claws, beaks, whisker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ut, bot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negative </w:t>
            </w:r>
            <w:r>
              <w:rPr>
                <w:i/>
                <w:sz w:val="20"/>
              </w:rPr>
              <w:t>does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s 1 &amp; 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 + superlatives: short-shortest, long-longest, slow-slowest, fast-fastest, small-smallest, etc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students will write about the similarities and differences between two or three animals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you tell me about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you tell me about the animals you have?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imilarity and the difference between _ and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the similarity and difference between the iguana and the tig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similarity and the difference between _ and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the similarity and difference between the iguana and the tig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animal is the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ich animal is the fastest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he _ and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the</w:t>
            </w:r>
            <w:r>
              <w:rPr>
                <w:b/>
                <w:i/>
                <w:sz w:val="18"/>
              </w:rPr>
              <w:t xml:space="preserve"> iguana</w:t>
            </w:r>
            <w:r>
              <w:rPr>
                <w:i/>
                <w:sz w:val="18"/>
              </w:rPr>
              <w:t xml:space="preserve"> and the </w:t>
            </w:r>
            <w:r>
              <w:rPr>
                <w:b/>
                <w:i/>
                <w:sz w:val="18"/>
              </w:rPr>
              <w:t>gecko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iguana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longer than</w:t>
            </w:r>
            <w:r>
              <w:rPr>
                <w:i/>
                <w:sz w:val="18"/>
              </w:rPr>
              <w:t xml:space="preserve"> the geck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and _ both have _ _but the _ is..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iguana and gecko </w:t>
            </w: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have long bodies</w:t>
            </w:r>
            <w:r>
              <w:rPr>
                <w:b/>
                <w:i/>
                <w:sz w:val="18"/>
              </w:rPr>
              <w:t xml:space="preserve"> but</w:t>
            </w:r>
            <w:r>
              <w:rPr>
                <w:i/>
                <w:sz w:val="18"/>
              </w:rPr>
              <w:t xml:space="preserve"> the gecko is smaller than the iguana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and _ both have _ _but the _ doesn’t have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iguana and tiger both have long tails but the iguana </w:t>
            </w:r>
            <w:r>
              <w:rPr>
                <w:b/>
                <w:i/>
                <w:sz w:val="18"/>
              </w:rPr>
              <w:t>doesn’t have</w:t>
            </w:r>
            <w:r>
              <w:rPr>
                <w:i/>
                <w:sz w:val="18"/>
              </w:rPr>
              <w:t xml:space="preserve"> f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and the _ are both _ but the _ is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iguana and the gecko are both fast but the cheetah is the </w:t>
            </w:r>
            <w:r>
              <w:rPr>
                <w:b/>
                <w:i/>
                <w:sz w:val="18"/>
              </w:rPr>
              <w:t>fastes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61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Interm. List and Week 1+ any animals that can be authentically compared: rhino/hippo, toucan/flamingo/ peacock, gazelle/lion/cheetah/ leopard, orangutans/gorillas/ chimpanzees, komodo dragon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guanas, sloths, meerka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precise comparatives &amp; superlatives: </w:t>
            </w:r>
            <w:r>
              <w:rPr>
                <w:i/>
                <w:sz w:val="20"/>
              </w:rPr>
              <w:t>more/most</w:t>
            </w:r>
            <w:r>
              <w:rPr>
                <w:sz w:val="20"/>
              </w:rPr>
              <w:t xml:space="preserve"> graceful/ colorful/ timid/curious/ fierce/spindly//intellig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other-est/rougher-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nier-est/duller-e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rter-est/longer-es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lower-est/ faster-est/quicker-est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smaller-est/larger-est, etc.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necting idea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despite the fact that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while, bo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(matrix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necting idea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howev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wherea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necting </w:t>
            </w:r>
            <w:r>
              <w:rPr>
                <w:sz w:val="20"/>
              </w:rPr>
              <w:t>idea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a notable difference…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reate a book of surprises that includes tales of animal behaviors with unexpected events.</w:t>
            </w:r>
          </w:p>
        </w:tc>
      </w:tr>
      <w:tr>
        <w:trPr>
          <w:trHeight w:val="95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three animal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ll me something interesting about _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surprised you about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something interesting about rhinos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surprised you about the flamingo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he _ and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are and contrast the flamingo and the peacock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Compare and contrast the rhino and the hipp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he _ and the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are and contrast the flamingo and the peacoc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Compare and contrast the rhino and the hippo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the _ but the _ is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_ than the _ but the _ is th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rhino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faster</w:t>
            </w:r>
            <w:r>
              <w:rPr>
                <w:i/>
                <w:sz w:val="18"/>
              </w:rPr>
              <w:t xml:space="preserve"> than the hippo but the </w:t>
            </w:r>
            <w:r>
              <w:rPr>
                <w:b/>
                <w:i/>
                <w:sz w:val="18"/>
              </w:rPr>
              <w:t>cheetah</w:t>
            </w:r>
            <w:r>
              <w:rPr>
                <w:i/>
                <w:sz w:val="18"/>
              </w:rPr>
              <w:t xml:space="preserve"> is the </w:t>
            </w:r>
            <w:r>
              <w:rPr>
                <w:b/>
                <w:i/>
                <w:sz w:val="18"/>
              </w:rPr>
              <w:t>fastest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oucan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more colorful</w:t>
            </w:r>
            <w:r>
              <w:rPr>
                <w:i/>
                <w:sz w:val="18"/>
              </w:rPr>
              <w:t xml:space="preserve"> than the </w:t>
            </w:r>
            <w:r>
              <w:rPr>
                <w:b/>
                <w:i/>
                <w:sz w:val="18"/>
              </w:rPr>
              <w:t>flamingo</w:t>
            </w:r>
            <w:r>
              <w:rPr>
                <w:i/>
                <w:sz w:val="18"/>
              </w:rPr>
              <w:t xml:space="preserve"> but the </w:t>
            </w:r>
            <w:r>
              <w:rPr>
                <w:b/>
                <w:i/>
                <w:sz w:val="18"/>
              </w:rPr>
              <w:t xml:space="preserve">peacock </w:t>
            </w:r>
            <w:r>
              <w:rPr>
                <w:i/>
                <w:sz w:val="18"/>
              </w:rPr>
              <w:t xml:space="preserve">is the </w:t>
            </w:r>
            <w:r>
              <w:rPr>
                <w:b/>
                <w:i/>
                <w:sz w:val="18"/>
              </w:rPr>
              <w:t>most colorfu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pite the fact that …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Despite the fact that</w:t>
            </w:r>
            <w:r>
              <w:rPr>
                <w:i/>
              </w:rPr>
              <w:t xml:space="preserve"> rhinos are larger than lions, lions often prey on rhinos.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Despite the fact that</w:t>
            </w:r>
            <w:r>
              <w:rPr>
                <w:i/>
              </w:rPr>
              <w:t xml:space="preserve"> flamingos have wings, they can’t fly like the toucan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Despite the fact that</w:t>
            </w:r>
            <w:r>
              <w:rPr>
                <w:i/>
                <w:sz w:val="18"/>
              </w:rPr>
              <w:t xml:space="preserve"> gazelles are quick, graceful runners, cheetahs are faster and often catch the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/has _ while the _ is/has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ever, they are both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ever, they both have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flamingo has long, spindly legs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peacock has shorter legs. </w:t>
            </w:r>
            <w:r>
              <w:rPr>
                <w:b/>
                <w:i/>
                <w:sz w:val="18"/>
              </w:rPr>
              <w:t>However</w:t>
            </w:r>
            <w:r>
              <w:rPr>
                <w:i/>
                <w:sz w:val="18"/>
              </w:rPr>
              <w:t xml:space="preserve">, they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colorful bird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rhino is fast </w:t>
            </w:r>
            <w:r>
              <w:rPr>
                <w:b/>
                <w:i/>
                <w:sz w:val="18"/>
              </w:rPr>
              <w:t>while</w:t>
            </w:r>
            <w:r>
              <w:rPr>
                <w:i/>
                <w:sz w:val="18"/>
              </w:rPr>
              <w:t xml:space="preserve"> the hippo is slow. </w:t>
            </w:r>
            <w:r>
              <w:rPr>
                <w:b/>
                <w:i/>
                <w:sz w:val="18"/>
              </w:rPr>
              <w:t>However,</w:t>
            </w:r>
            <w:r>
              <w:rPr>
                <w:i/>
                <w:sz w:val="18"/>
              </w:rPr>
              <w:t xml:space="preserve"> they are </w:t>
            </w:r>
            <w:r>
              <w:rPr>
                <w:b/>
                <w:i/>
                <w:sz w:val="18"/>
              </w:rPr>
              <w:t xml:space="preserve">both </w:t>
            </w:r>
            <w:r>
              <w:rPr>
                <w:i/>
                <w:sz w:val="18"/>
              </w:rPr>
              <w:t>large African animal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20"/>
              </w:rPr>
              <w:t xml:space="preserve">The _ and the _ are both .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notable difference is that the _ is/has _ whereas the _ doesn’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8"/>
              </w:rPr>
              <w:t xml:space="preserve">The flamingo and the peacock are both colorful birds. </w:t>
            </w:r>
            <w:r>
              <w:rPr>
                <w:b/>
                <w:i/>
                <w:sz w:val="18"/>
              </w:rPr>
              <w:t>A notable difference</w:t>
            </w:r>
            <w:r>
              <w:rPr>
                <w:i/>
                <w:sz w:val="18"/>
              </w:rPr>
              <w:t xml:space="preserve"> is that the flamingo has long spindly legs </w:t>
            </w:r>
            <w:r>
              <w:rPr>
                <w:b/>
                <w:i/>
                <w:sz w:val="18"/>
              </w:rPr>
              <w:t xml:space="preserve">whereas </w:t>
            </w:r>
            <w:r>
              <w:rPr>
                <w:i/>
                <w:sz w:val="18"/>
              </w:rPr>
              <w:t>the peacock doesn’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rhino and the hippo are both large, African animals. </w:t>
            </w:r>
            <w:r>
              <w:rPr>
                <w:b/>
                <w:i/>
                <w:sz w:val="18"/>
              </w:rPr>
              <w:t>A notable difference</w:t>
            </w:r>
            <w:r>
              <w:rPr>
                <w:i/>
                <w:sz w:val="18"/>
              </w:rPr>
              <w:t xml:space="preserve"> is that the rhino has a horn </w:t>
            </w:r>
            <w:r>
              <w:rPr>
                <w:b/>
                <w:i/>
                <w:sz w:val="18"/>
              </w:rPr>
              <w:t>whereas</w:t>
            </w:r>
            <w:r>
              <w:rPr>
                <w:i/>
                <w:sz w:val="18"/>
              </w:rPr>
              <w:t xml:space="preserve"> the hippo doesn’t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815" w:footer="19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Week 2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820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0"/>
      <w:gridCol w:w="4320"/>
    </w:tblGrid>
    <w:tr>
      <w:trPr/>
      <w:tc>
        <w:tcPr>
          <w:tcW w:w="150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/I/EA/A</w:t>
          </w:r>
          <w:r>
            <w:rPr/>
            <w:t xml:space="preserve"> </w:t>
          </w:r>
        </w:p>
      </w:tc>
      <w:tc>
        <w:tcPr>
          <w:tcW w:w="43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physical characteristic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38:00Z</dcterms:created>
  <dc:creator>122790</dc:creator>
  <dc:description/>
  <cp:keywords/>
  <dc:language>en-US</dc:language>
  <cp:lastModifiedBy>122790</cp:lastModifiedBy>
  <cp:lastPrinted>2008-12-03T17:14:00Z</cp:lastPrinted>
  <dcterms:modified xsi:type="dcterms:W3CDTF">2008-12-16T20:00:00Z</dcterms:modified>
  <cp:revision>15</cp:revision>
  <dc:subject/>
  <dc:title>                                                                                      Teacher’s Note:</dc:title>
</cp:coreProperties>
</file>